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6552"/>
        <w:gridCol w:w="1440"/>
        <w:gridCol w:w="1440"/>
      </w:tblGrid>
      <w:tr>
        <w:trPr>
          <w:trHeight w:val="537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napToGrid w:val="false"/>
              <w:spacing w:lineRule="atLeast" w:line="240"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ластное государственное бюджетное профессиональное образовательное учреждение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tLeast" w:line="240" w:before="0" w:after="200"/>
              <w:jc w:val="center"/>
              <w:outlineLvl w:val="1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>
                <w:rFonts w:ascii="Times New Roman" w:hAnsi="Times New Roman" w:cs="Times New Roman"/>
                <w:b/>
                <w:b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кумент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Рабочая программа учебной дисциплины ОП.08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Соответствует  ГОСТ Р ИСО 9001-2015, ГОСТ Р 52614.2-2006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</w:rPr>
              <w:t xml:space="preserve">п. 4.1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2.3, 4.2.4, 5.5.3, 5.6.2, 7.5, 8.2.3, 8.4, 8.5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дакци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менени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с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PAGE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t>1</w: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из 24</w:t>
            </w:r>
          </w:p>
        </w:tc>
      </w:tr>
      <w:tr>
        <w:trPr>
          <w:trHeight w:val="280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tLeast" w:line="240" w:before="0" w:after="200"/>
              <w:jc w:val="center"/>
              <w:outlineLvl w:val="1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tLeast" w:line="240"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tLeast" w:line="240" w:before="0" w:after="20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з. №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Учебной  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ОП.08  Мерчендайзин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ПКРС 38.01.02 Продавец, контролёр-касси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 учебной дисциплины  разработана в соответствии с ФГОС по  программе подготовки  квалифицированных рабочих и служащих ( ППКРС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8.01.02  Продавец, контролёр-кассир (приказ Министерства образования и науки РФ №  723 от 02.08. 2013 г.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1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647"/>
      </w:tblGrid>
      <w:tr>
        <w:trPr>
          <w:trHeight w:val="8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ОВ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К экономики и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______</w:t>
            </w:r>
            <w:r>
              <w:rPr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 xml:space="preserve"> Л.В.Черняева</w:t>
            </w:r>
            <w:r>
              <w:rPr>
                <w:u w:val="single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заседания М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№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т    «     »             20     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06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 директора 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 работе ОГБПОУ  УТП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_______</w:t>
            </w:r>
            <w:r>
              <w:rPr>
                <w:rFonts w:cs="Times New Roman" w:ascii="Times New Roman" w:hAnsi="Times New Roman"/>
                <w:u w:val="single"/>
              </w:rPr>
              <w:t xml:space="preserve">  Ю.Ю.Бе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      »              20             г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ы (разработчики):</w:t>
      </w:r>
    </w:p>
    <w:p>
      <w:pPr>
        <w:pStyle w:val="Normal"/>
        <w:spacing w:lineRule="auto" w:line="240" w:before="0" w:after="0"/>
        <w:ind w:right="-959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-959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ачковская Ольга Владимировна- преподаватель специальных дисциплин высшей категории</w:t>
      </w:r>
    </w:p>
    <w:p>
      <w:pPr>
        <w:pStyle w:val="Normal"/>
        <w:spacing w:lineRule="auto" w:line="240" w:before="0" w:after="0"/>
        <w:ind w:right="-959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</w:t>
      </w:r>
      <w:r>
        <w:rPr>
          <w:rFonts w:cs="Times New Roman" w:ascii="Times New Roman" w:hAnsi="Times New Roman"/>
          <w:sz w:val="24"/>
        </w:rPr>
        <w:t>Территориальный управляющий АО «Тандер» ОП. Клоч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>
                <w:b/>
                <w:caps/>
              </w:rPr>
              <w:t>1. ПАСПОРТ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483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>
                <w:b/>
                <w:caps/>
              </w:rPr>
              <w:t>2.  РЕЗУЛЬТАТЫ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>
                <w:b/>
                <w:caps/>
              </w:rPr>
              <w:t>3.СТРУКТУРА и содержание УЧЕБНОЙ ДИСЦИПЛИНЫ</w:t>
            </w:r>
          </w:p>
          <w:p>
            <w:pPr>
              <w:pStyle w:val="Heading1"/>
              <w:ind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>
                <w:b/>
                <w:caps/>
              </w:rPr>
              <w:t>4. 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ind w:left="0" w:hanging="360"/>
              <w:jc w:val="both"/>
              <w:rPr/>
            </w:pPr>
            <w:r>
              <w:rPr>
                <w:b/>
                <w:caps/>
              </w:rPr>
              <w:t>5. Контроль и оценка результатов Освоения учебной дисциплины</w:t>
            </w:r>
          </w:p>
          <w:p>
            <w:pPr>
              <w:pStyle w:val="Heading1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1. паспорт РАБОЧЕЙ ПРОГРАММЫ УЧЕБНОЙ ДИСЦИПЛИН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«Мерчендайзинг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 программа учебной дисциплины является частью основной профессиональной образовательной программы в соответствии с ФГОС по профессии  СПО   </w:t>
      </w:r>
      <w:r>
        <w:rPr>
          <w:rFonts w:cs="Times New Roman" w:ascii="Times New Roman" w:hAnsi="Times New Roman"/>
          <w:b/>
          <w:bCs/>
          <w:sz w:val="24"/>
          <w:szCs w:val="24"/>
        </w:rPr>
        <w:t>38.01.0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одавец, контролер касси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firstLine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 программа учебной дисциплины может быть использова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о программе повышения квалификации и переподготовки продавцов, контролеров-касси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.00 Общепрофессиона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освоения учебной дисциплины обучающий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олжен уме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ть концепцию мерчендайзинга в соответствии с правилами, определять схемы вариантов конфигураций помещений торгового зала с учетом мерчендайзингового подхода; сбор информации о количестве запланированных и фактических покупок, расчет доли импульсных покупок; выбор оптимального варианта размещения товарных отделов; определять концепцию представления и вид выкладки продукции в зависимости от условий торговой точки; организовывать эффективную выкладку продукции внутри блока собственной продукции, каждой ассортиментной позиции на каждой полке; определять концепцию выкладки в зависимости от психологических компонентов принятия решений покупателем; анализировать использование мерчендайзингового подхода к размещению оборудования  товарных групп с учетом познавательных ресурсов покупате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освоения учебной дисциплины обучающий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олжен знать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торию развития, цели и задачи  мерчендайзинга, принципы и правила, создание концепции мерчендайзинга, подходы к распределению площади торгового зала, методы продажи товаров, номенклатуру товарных категорий, мерчендайзинговый подход к планировке и выкладке товаров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Рекомендуемое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ой учебной нагрузки обучающегося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54  </w:t>
      </w:r>
      <w:r>
        <w:rPr>
          <w:rFonts w:cs="Times New Roman" w:ascii="Times New Roman" w:hAnsi="Times New Roman"/>
          <w:sz w:val="24"/>
          <w:szCs w:val="24"/>
        </w:rPr>
        <w:t>часа, в том числе: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язательной аудиторной учебной нагрузки обучающегося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6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й работы обучающегося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  часов.</w:t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/>
        <w:t>В рамках учебной дисциплины формируются общие и профессиональные компетенции:</w:t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Общие компетен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854"/>
        <w:gridCol w:w="1950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тем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 xml:space="preserve">Социальная значимость профессии мерчендайзера  в  обществе: (значение, важность, востребованность профессии). Значение мерчандайзинга в торговом бизнесе, определение, составляющая комплекса маркетинга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профессиональной компетенции мерчендайзера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Тема 1.1</w:t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2 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Составление схем вариантов конфигураций помещений торгового за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Тема 3.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3 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Эффективное использование базовых стратегий продвижения товара и рекламы в розничной торговле</w:t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Анализ соблюдения правил мерчендайзинга в торговых предприятиях  г. Ульяновска.</w:t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Планирование и анализ мероприятий по увеличению роста продаж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управлением поведения потребителей как компонент технологий мерчендайзинг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динамикой распределения внимания покупателей в торговом за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ый выбор факторов, оказывающих влияние на организацию торгово-технологических процессов внутри магазина: конфигурация торгового зала, система освещения, последовательность размещения отделов, товаров и т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влиянием факторов природной системы человека на распределение посетителей в торговом за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планировки торгового предприятия. Составление схе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ов конфигураций помещений торгового з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лияния адекватных и неадекватных раздражителей на рефлексы, внимание, восприятие и поведение покупателей в торговом за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и, возникающие при размещении товар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Тема 1.1</w:t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Тема 2.1</w:t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Тема 3.1</w:t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Тема 3.1</w:t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Тема 3.2</w:t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Тема 5.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тличий безусловных рефлексов от услов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влияния внешних раздражителей на формирование нежелательных рефлексов посетителей торгового предприятия.Осуществление поиска информации для эффективного выполнения профессиональных задач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лияния чувственных компонентов на принятие решения покупателем.Управление восприятием форм и объемов. Правильное использование шрифтов.</w:t>
            </w:r>
          </w:p>
          <w:p>
            <w:pPr>
              <w:pStyle w:val="Normal"/>
              <w:spacing w:lineRule="auto" w:line="240" w:before="0" w:after="0"/>
              <w:ind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 примеров иллюзорного восприятия размера, формы товара. Подбор факторов,  влияющих на атмосферу магазина.Cоставление и анализ эффективности схемы традиционного размещения товарных отделов и на основе мерчендайзингового подхода в торговом зале магазина .</w:t>
            </w:r>
          </w:p>
          <w:p>
            <w:pPr>
              <w:pStyle w:val="Normal"/>
              <w:spacing w:lineRule="auto" w:line="240" w:before="0" w:after="0"/>
              <w:ind w:left="180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информации о количестве запланированных и фактических покупок в действующем супермаркете. Расчет доли импульсивных покупок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Тема 2.1</w:t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Тема 3.2</w:t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Тема 4.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Профессиональное использование продажи товаров по «Методу АВС»  с применением информационно-коммуникационных технолог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Тема 4.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Методика расчета эффективности места размещения товарного отдела; коэффициента подхода к отделу; коэффициента покупки, коэффициента привлекательности, влияние их на прибыль торгового предприят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Тема 4.2</w:t>
            </w:r>
          </w:p>
        </w:tc>
      </w:tr>
      <w:tr>
        <w:trPr>
          <w:trHeight w:val="301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эффективного  распо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ыкладки. Соблюдение правил представления, «лицом к покупателю», определения места на полках,  приоритетных мест.</w:t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Анализ эффективной  презентации товара. Соблюдение принципов оптимальности;  помощи покупателю;</w:t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принципа KISS.; правил размещения ценнико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тратегии маркетинга путем дифференцирования товарных мотивов покупателей.Учет типов покупательского поведения потребителя, их краткая характеристик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Тема 1.1</w:t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Тема 5.1.</w:t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8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воинской  обязанности, в том числе с примен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ных профессиональных знаний (для юнош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рофессиональные компетенции.</w:t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6715"/>
        <w:gridCol w:w="2115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тем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ый выбор правил подготовки, размещения товаров в торговом зале, выкладки на торгово-технологическом оборудова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сновных правил определения «горячих» и «холодных» зон в пространстве торгового зала,  основных и дополнительных мест продажи товаров. Определение направлений движения потока покупателей и его изменение с помощью специального торгового оборудования. Выбор оптимального способа размещения «входа» и «выхода», препятствующего появлению «холодной» зоны. Цели внутренней планировки. Определение влияния конфигураций прилавков на активность внимания покупателей. Расположение двери и кассы, способствующие образованию «холодных» зон. Рациональная последовательность размещения отделов в торговом зале.</w:t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Размещение  товарных групп по зонам торгового зала в соответствии с наиболее вероятными психологическими характеристиками посетителей.</w:t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Анализ запланированных и фактических покупок.</w:t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Эффективная организация выкладки товаров в торговом зале, правила выкладки. Задачи специалистов по мерчендайзингу в системе подбора видов и марок товара. Изучение размещения товаров на витринах и на торговом оборудовании торгового зала с учетом мерчендайзинга и нормативных документов РФ. Изучение способов выкладки товара на полках.</w:t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Рациональная схема распределения познавательных ресурсов посетителя по горизонтали островного прилавка, по вертикали прилавка.</w:t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Анализ особенностей распределения познавательных ресурсов посетителя и поиск оптимального варианта размещения товаров на коротких и длинных прилавках</w:t>
              <w:tab/>
              <w:t>.</w:t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Соблюдение правил установки оборудования в торговом зале, сочетание их с принципами мерчендайзинга.. Выбор типа оборудования, согласно ассортиментной политики фирмы.</w:t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Тема  1.1</w:t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Тема 3.2</w:t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Тема 4.1</w:t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Тема 5.1</w:t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Тема 5.1</w:t>
            </w:r>
          </w:p>
        </w:tc>
      </w:tr>
      <w:tr>
        <w:trPr>
          <w:trHeight w:val="61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Контроль процесса продажи в розничной торговой сети. стимулирование потребителей в выборе и покупке товара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Тема 4.1</w:t>
            </w:r>
          </w:p>
        </w:tc>
      </w:tr>
      <w:tr>
        <w:trPr>
          <w:trHeight w:val="71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Соблюдение правил сроков хранения и ротации товара на полке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Тема 1.1</w:t>
            </w:r>
          </w:p>
        </w:tc>
      </w:tr>
      <w:tr>
        <w:trPr>
          <w:trHeight w:val="71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эффективного  располож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ая организация выкладки товаров в торговом зале, правила выкладки. Задачи специалистов по мерчендайзингу в системе подбора видов и марок товара. Изучение размещения товаров на витринах и на торговом оборудовании торгового зала с учетом мерчендайзинга и нормативных документов РФ. Изучение способов выкладки товара на полках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Тема 1.1</w:t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Тема 5.1</w:t>
            </w:r>
          </w:p>
        </w:tc>
      </w:tr>
      <w:tr>
        <w:trPr>
          <w:trHeight w:val="71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ервой  группа правил - эффективного запаса  Правило запаса. Правило присутствия. Правило сроков хранения и ротации товара на полке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Тема 1.1</w:t>
            </w:r>
          </w:p>
        </w:tc>
      </w:tr>
      <w:tr>
        <w:trPr>
          <w:trHeight w:val="71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7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ая схема распределения познавательных ресурсов посетителя по горизонтали островного прилавка, по вертикали прилавка. Анализ особенностей распределения познавательных ресурсов посетителя и поиск оптимального варианта размещения товаров на коротких и длинных прилавках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Тема 5.1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2. результаты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ом освоения профессиональной программы является овладение обучающимися видом профессиональной деятельности </w:t>
      </w:r>
      <w:r>
        <w:rPr>
          <w:rFonts w:cs="Times New Roman" w:ascii="Times New Roman" w:hAnsi="Times New Roman"/>
          <w:b/>
          <w:bCs/>
          <w:sz w:val="24"/>
          <w:szCs w:val="24"/>
        </w:rPr>
        <w:t>38.01.02  Продавец, контролер кассир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/>
      </w:pPr>
      <w:r>
        <w:rPr/>
        <w:t>, в том числе профессиональными (ПК) и общими (ОК) компетенциями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8279"/>
      </w:tblGrid>
      <w:tr>
        <w:trPr>
          <w:trHeight w:val="651" w:hRule="atLeast"/>
        </w:trPr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>
          <w:trHeight w:val="675" w:hRule="atLeast"/>
        </w:trPr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2 </w:t>
            </w:r>
          </w:p>
        </w:tc>
        <w:tc>
          <w:tcPr>
            <w:tcW w:w="8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дготовку, размещение товаров в торгов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е и выкладку на торгово-технологическом оборудовании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ть покупателей и предоставлять достоверн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о качестве, потребительских свойствах товаров, требованиях  безопасности их эксплуатации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условия хранения, сроки годности, сроки хранения и сроки реализации продаваемых продуктов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дготовку товаров к продаже, размещение и выкладку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условия хранения, сроки годности, сроки хранения и сроки реализации продаваемых  продуктов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7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ть спрос покупателей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, проявлять к ней устойчивый интерес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2 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исходя из цели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ов ее достижения, определенных руководителем.</w:t>
            </w:r>
          </w:p>
        </w:tc>
      </w:tr>
      <w:tr>
        <w:trPr>
          <w:trHeight w:val="673" w:hRule="atLeast"/>
        </w:trPr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3 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абочую ситуацию, осуществлять текущий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673" w:hRule="atLeast"/>
        </w:trPr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нформации, необходим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эффективного выполнения профессиональных задач.</w:t>
            </w:r>
          </w:p>
        </w:tc>
      </w:tr>
      <w:tr>
        <w:trPr>
          <w:trHeight w:val="673" w:hRule="atLeast"/>
        </w:trPr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манде, эффективно общаться с коллегам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м, клиентами.</w:t>
            </w:r>
          </w:p>
        </w:tc>
      </w:tr>
      <w:tr>
        <w:trPr>
          <w:trHeight w:val="673" w:hRule="atLeast"/>
        </w:trPr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реализации товаров в соответствии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ми санитарными нормами и правилами, стандартами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ми продажи товаров.</w:t>
            </w:r>
          </w:p>
        </w:tc>
      </w:tr>
      <w:tr>
        <w:trPr>
          <w:trHeight w:val="673" w:hRule="atLeast"/>
        </w:trPr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8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воинской  обязанности, в том числе с применением полученных профессиональных знаний (для юнош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2782"/>
      </w:tblGrid>
      <w:tr>
        <w:trPr>
          <w:trHeight w:val="976" w:hRule="atLeast"/>
        </w:trPr>
        <w:tc>
          <w:tcPr>
            <w:tcW w:w="1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Инвариантные целевые ориентиры программы воспитания 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ЦО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Целевые ориентиры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ЦОГ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Гражданское воспитани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ОГ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ОГ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знающий своё единство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ОГ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являющий гражданско-патриотическую позицию,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ОГ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иентированный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ОГВ.5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знанно и деятельно выражающий неприятие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ОГВ.6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ладающий опытом гражданской социально значимой деятельности (в студенческом самоуправлении, добровольческом движении, предпринимательской деятельности, экологических, военно-патриотических и др. объединениях, акциях, программах)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ЦОП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атриотическое воспитани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П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знающий свою национальную, этническую принадлежность, демонстрирующий приверженность к родной культуре, любовь к своему народу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П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знающий причастность к многонациональному народу Российской Федерации, Отечеству, общероссийскую идентичность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П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являющий деятельное ценностное отношение к историческому и культурному наследию своего и других народов России, их традициям, праздникам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П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являющий уважение к соотечественникам, проживающим за рубежом, поддерживающий их права, защиту их интересов в сохранении общероссийской идентичности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ЦОДН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Духовно-нравственное воспитани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ДН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являющий приверженность традиционным духовно-нравственным ценностям, культуре народов России с учётом мировоззренческого, национального, конфессионального самоопределения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ДН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являющий уважение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ДН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имающий и деятельно выражающий понимание ценности межнационального, межрелигиозного согласия, способный вести диалог с людьми разных национальностей и вероисповеданий, находить общие цели и сотрудничать для их достижения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ДН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иентированный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ДНВ.5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ладающий сформированными представлениями о ценности и значении в отечественной и мировой культуре языков и литературы народов Росси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ЦОЭ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Эстетическое воспитани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Э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являющий восприимчивость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Э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являющий понимание художественной культуры как средства коммуникации и самовыражения в современном обществе, значение нравственных норм, ценностей, традиций в искусств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Э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ЦОФ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Физическое воспитание, формирование культуры здоровья и эмоционального благополучия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Ф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имающий и выражающий в практической деятельности понимание ценности жизни, здоровья и безопасности, значение личных усилий в сохранении и укреплении своего здоровья и здоровья других людей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Ф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блюдающий правила личной и общественной безопасности, в том числе безопасного поведения в информационной сред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Ф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жающий на практике установку на здоровый образ жизни (здоровое питание, соблюдение гигиены, режим занятий и отдыха, регулярную физическую активность), стремление к физическому совершенствованию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Ф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являющий сознательное и обоснованное неприятие вредных привычек (курения, употребления алкоголя, наркотиков, любых форм зависимостей), деструктивного поведения в обществе и цифровой среде, понимание их вреда для физического и психического здоровья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ФВ.5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монстрирующий навыки рефлексии своего состояния (физического, эмоционального, психологического), понимания состояния других людей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ФВ.6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монстрирующий и развивающий свою физическую подготовку, необходимую для избранной профессиональной деятельности, способности адаптироваться к стрессовым ситуациям в общении, в изменяющихся условиях (профессиональных, социальных, информационных, природных), эффективно действовать в чрезвычайных ситуациях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ФВ.7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ЦОПТ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рофессионально-трудовое воспитани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ПТ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ПТ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ПТ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ПТ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ПТВ.5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ПТВ.6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ЦОЭ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Экологическое воспитани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Э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Э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Э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ЦОЦНП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Ценности научного познания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ЦНП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ЦНП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ЦНП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ЦНП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ющий выбирать способы решения задач профессиональной деятельности применительно к различным контекстам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ЦНП.5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ующий современные средства поиска, анализа и интерпретации информации,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ЦОЦНП.6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701" w:footer="709" w:bottom="851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СТРУКТУРА  И 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1. Объем учебной дисциплины и виды учебной работы</w:t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en-US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5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36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18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урсовая работа (проект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фференцированный  зач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44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444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 том числ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063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готовка рефер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готовка отчета по экскур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шение ситуационных задач</w:t>
            </w:r>
          </w:p>
          <w:p>
            <w:pPr>
              <w:pStyle w:val="Default"/>
              <w:rPr/>
            </w:pPr>
            <w:r>
              <w:rPr/>
              <w:t xml:space="preserve">Составление глоссар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здание презен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готовка  планограмм по выкладке това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ение таблиц, сх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 w:eastAsia="en-US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тоговая  аттестация в форм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фференциров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чёта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2. Тематический план и содержание учебной дисциплины</w:t>
      </w:r>
      <w:r>
        <w:rPr>
          <w:rFonts w:cs="Times New Roman" w:ascii="Times New Roman" w:hAnsi="Times New Roman"/>
          <w:b/>
          <w:bCs/>
          <w:i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en-US"/>
        </w:rPr>
        <w:t>«Мерчендайзинг»</w:t>
      </w:r>
    </w:p>
    <w:tbl>
      <w:tblPr>
        <w:tblW w:w="17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"/>
        <w:gridCol w:w="567"/>
        <w:gridCol w:w="9214"/>
        <w:gridCol w:w="850"/>
        <w:gridCol w:w="709"/>
        <w:gridCol w:w="709"/>
        <w:gridCol w:w="1276"/>
        <w:gridCol w:w="550"/>
        <w:gridCol w:w="1241"/>
        <w:gridCol w:w="30"/>
      </w:tblGrid>
      <w:tr>
        <w:trPr>
          <w:trHeight w:val="20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азвание разделов и тем</w:t>
            </w:r>
          </w:p>
        </w:tc>
        <w:tc>
          <w:tcPr>
            <w:tcW w:w="100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бъем ча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вень освоения</w:t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0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Ма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Ау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а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8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аздел 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Концепция  мерчандайзинга.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1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Методологич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ие основы мерчендайзинга. Правила мерчандайзинг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К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К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К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К 2.2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овать стратегии продвижения товаров, прогнозировать направления развития мерчендайзинга, выделять общее, определять различия в целях и задачах заинтересованных сторон, соблюдать правила мерчендайзинга, соблюдать правила мерчендайзинг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ятие, задачи мерчандайзинга, историю, тенденции развития мерчендайзинга, цели и задачи производителя,  розничного торговца, потребителя, основные правила мерчендайзинг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Социальная значимость профессии мерчендайзера  в  обществе: (значение, важность, востребованность профессии).Значение мерчендайзинга в торговом бизнесе, определение, составляющая комплекса маркетинг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Эффективное использование базовых стратегий продвижения товара и рекламы в розничной торговле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Цели и задачи мерчандайзинга: управление сбыт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ФРЗС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Организация службы мерчандайзинга в торговых предприятиях г. Ульяновска. Требования к профессиональной компетенции мерчендайзер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рчендайзинг: основные этапы развития, современность и тенденции буду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цели и задачи мерчандайзинга поставщика и розничного торговц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требите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Эффективный выбор правил подготовки, размещения товаров в торговом зале, выклад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на торгово-технологическом оборудовании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ервая группа правил - эффективный запас. Правило ассортимента. Правило запаса. Правило присутств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Правило сроков хранения и ротации товара на пол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Вторая группа правил - эффективное распо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вило представления. Правило «лицом к покупателю». Правило определения места на полках. Правило приоритетных ме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Третья группа правил - эффективная презентация товар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. Принцип оптимальности. Принцип помощи покупателю. Принцип KISS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Правила размещения ценник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ие для второй и третьей группы прав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вило комфорта восприятия. Правило чистоты и аккурат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аборатор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актическое  занятие №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ФРЗС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. Анализ соблюдения правил мерчендайзинга в торговых предприятиях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готовка докладов об истории развития мерчандайзинг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ФРЗС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Планирование и анализ мероприятий по увеличению роста продаж в торговом предприят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аздел  2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Мерчендайзинг в розничной торговле 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8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сихологические факторы формирования теоретических основ мерчандайзин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Атмосфера магази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К 4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К2.7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менять стратегии продвижения товара в магазине, определять влияние психологических факторов на объем продажи товаров и совершение покупок, оказывать влияние на выбор товара покупателей, определять влияние элементов атмосферы на потребител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5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нцепции продвижения товаров, виды рефлексов, познавательных ресурсов покупателей, элементы атмосферы магазин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31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фессиональное использование основных концепций: театральной, ценовой, экономии времени внемагазинной торговли, информационно-ознакомительной. Процесс принятия потребительских реш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Контроль за управлением поведения потребителей как компонент технологий мерчендайзинг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о теорий рефлексов в формировании принципов мерчендайзинг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ассификация рефлекс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Знание отличий безусловных рефлексов от услов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Знание влияния внешних раздражителей на формирование нежелательных рефлексов посетителей торгового предпри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Осуществление поиска информации для эффективного выполнения профессиональ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ятие «познавательные ресурсы». Распределение познавательных ресурсов во времени и пространстве торгового зала. Взаимосвязь процесса распределения познавательных ресурсов покупателей со  внимани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осредоточенность внимания; непроизвольное и произвольное вниман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Контроль за динамикой распределения внимания покупателей в торговом зале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вление поведением посетителей на основе восприятий и ощущ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сприятие, взаимосвязь с мышлением, памятью и вниманием. Иллюзия восприятия; примеры иллюзорного восприятия. Знания и осведомленность, как определяющий фактор познавательных ресурсов. Имидж,  влияние эффекта имиджа на этические и эстетические ожидания, потребности покупател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11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Элементы атмосферы магазина: органолептические, психологические и организационны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Определ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лияния чувственных компонентов на принятие решения покупателем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свещение и световые эффекты. Особенности восприятия цвета. Свет, цветовые сочетания и сезонность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53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вуки и музыка. Запахи. Композиция  в выкладке товар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Управление восприятием форм и объемов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наки и указател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Правильное использование шриф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Лаборатор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рактические занят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ФРЗС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Ограничения на использование мерчендайзинга в торговых предприятиях г. Ульяновск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Подготовка  примеров иллюзорного восприятия размера, формы товара. Подбор факторов,  влияющих на атмосферу магаз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39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дел3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етодология применения мерчендайзинга в розничном торговом бизнесе.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дходы к распределению площади торгового зала и регулированию покупательских пото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К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К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ять влияние факторов природной системы человека на распределение посетителей в торговом зал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личительные особенности планировок торговых за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рчендайзинговый подход к распределению площадей торгового з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Эффективный выбор факторов, оказывающих влияние на организацию торгово-технологических процессов внутри магазина: конфигурация торгового зала, система освещения, последовательность размещения отделов, товаров и т.д.Управление влиянием факторов природной системы человека на распределение посетителей в торговом зал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Изучение основных правил определения «горячих» и «холодных» зон в пространстве торгового зал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 Основные и дополнительные места продажи товаров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Определение направлений движения потока покупателей и его изменение с помощью специального торгового оборудова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Выбор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птимального способа размещения «входа» и «выхода», препятствующего появлению «холодной» зоны. Цели внутренней планировки. Определение влияния конфигураций прилавков на активность внимания покупателей. Расположение двери и кассы, способствующие образованию «холодных» зон. Рациональная последовательность размещения отделов в торговом зал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аборатор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Практические занят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ФРЗ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Анализ планировки торгового предприят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 Составление схем вариантов конфигураций помещений торгового з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3.2. Распределение торгового зала магазина на зоны адекватно поведению посетите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К 1.3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ять схему размещения отделов и товарных групп на основе мерчендайзингового подхо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ы адаптивных характеристик покупателей, особенности распределения торгового зала магази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61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адиционный и мерчендайзинговый подходы к распределению торгового зала магазина на зоны адекватно поведению посет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даптация покупателя: биологическая и психологическая. Адаптационные реакции организма на неблагоприятные воздействия. Адаптационный синдром посетителей торгового предприятия. Характеристика сенсорной, визуальной, слуховой и социальной адаптации посетителей. Понятие уровня адаптаци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6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Характеристика психологических факторов поведения обслуживающего персонала, покупателей в торговом предприятии при интенсивном покупательском потоке и отсутствии покупателе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Анализ влияния адекватных и неадекватных раздражителей на рефлексы, внимание, восприятие и поведение покупателей в торговом за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более вероятные характеристики поведения посетителя на отдельных этапах его движения по торговому залу в зонах «адаптации», «покупки» и «возвращени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аборатор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11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1" w:hanging="18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Практическое  занятие №2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ение схем вариантов конфигураций помещений торгового зала</w:t>
            </w:r>
          </w:p>
          <w:p>
            <w:pPr>
              <w:pStyle w:val="Normal"/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Практическое  занятие №3 ФРЗС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C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оставление и анализ эффективности схемы традиционного размещения товарных отделов и на основе мерчендайзингового подхода в торговом зале магаз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готовка доклада «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лияние технологий мерчандайзинга на формирование поведения  посетителя торгового предприятия на  отдельных этапах принятия решения о покупк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ешение ситуационных задач по заданию преподавате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аздел 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етоды продажи  товаров  основе  принципов мерчендайзинга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одажа товаров по «Методу АВ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К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К 1.3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овывать и проводить исследования о количестве импульсивных покупок по методу «до и после», рассчитывать коэффициент оптимального выбора способов размещения товаров по «Методу АВС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лассификацию товаров, принципы распределения торгового зала на торговые зоны адекватно познавательных ресурсов покупателей, понятие «импульсивной покупки», сущность и особенности продажи «Метода АВС»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98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цесс принятия потребительских решений; осознание потребности поиск информации, предпокупочная оценка вариантов, покупка, потребление, постпокупочная оценка вариант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Контроль процесса продажи в розничной торговой сети. стимулирование потребителей в выборе и покупке товар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ab/>
              <w:t>Значение метода импульсивных покупок при решении проблемы, связанной с классификацией товаров, распределением торгового зала на торговые зоны адекватно состоянию познавательных ресурсов посет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ффективные пути достижения совместимых комбинаций «товары – торговые зоны – поведение покупателей». Классификация товаров адекватно состоянию познавательных ресурсов покупателей: уровню вовлеченности, отношению к товару, состоянию когнитивного диссонанса, внутреннего и внешнего поиска товаров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ab/>
              <w:t>Характеристика групп товаров, объединенных для внедрения метода интенсивных покупок; товары повседневного спроса, товары предварительного выбора, товары импульсивного спроса.</w:t>
              <w:tab/>
              <w:t>Понятие «импульсивная покупка». Виды импульсивных покупок. Мерчендайзинговый подход к формированию ассортимента торгового зала. Пути внедрения метода «импульсивных покупок» - как источника дополнительной прибыл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76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Размещение  товарных групп по зонам торгового зала в соответствии с наиболее вероятными психологическими характеристиками посет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Анализ запланированных и фактических покуп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ab/>
              <w:t>Метод исследования «до и после», основные этапы, методика обработки результатов (доля импульсивно купленных товаров, коэффициент импульсивности марки, сила импульса).</w:t>
              <w:tab/>
              <w:t>Понятие «товар-продавец», «ведомый товар», «взаимосвязанная покупка» в мерчендайзинговом подходе к размещению товаров по принципу покупательской совместимост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 Профессиональное использование продажи товаров по «Методу АВС»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с применением информационно-коммуникационных технологий. Р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спределение товаров на группы адекватно поведению посетителя при внедрении «Метода АВС». Понятие о «перекрестной торговле». Распределение товаров в группах А,В и С по маркетинговым характеристикам. Основные характеристики и роль товарных групп в торгово-технологическом процессе магази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аборатор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79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актическое  занятие 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ФРЗ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Сбор информации о количестве запланированных и фактических покупок в действующем супермаркете. Расчет доли импульсивных покупок.(экскурсия в торговое предприятие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амостоятельная работа обучающихся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ноз и расчет доли импульсивных покупок. Составление сравнительной характеристики товарных групп АВ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4.2. Категорийный мерчендайзинг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К 6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рассчитывать эффективность товарного от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нципы категорийного мерчендайзинг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10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тегорийный мерчендайзинг; цели его создания. Формирование категорий: принцип совместного размещения. Правила сочетания товаров в катего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зонный мерчендайзинг; управление сезонными продажам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лассификация ассортимента по функциональному признаку. Классификация ассортимента по потребительским предпочтени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оменклатура товарных категорий, сформированных методом сочетания. Классификация ассортимента на основе сочетания различных признаков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 Методика расчета эффективности места размещения товарного отдела; коэффициента подхода к отделу; коэффициента покупки, коэффициента привлекательности, влияние их на прибыль торгового пред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аборатор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актическое  занятие №5 ФРЗС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Анализ привлекательности и выбор оптимального варианта размещения товарного отдела, расчет коэффициента привлека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4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актическое занятие №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ФРЗ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Составление товарного классификатора для продуктового супермарке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4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актическое занятие № 7 ФРЗ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Составление товарного классификатора 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магазина бытовой техники и электрон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мини-проектов </w:t>
            </w:r>
            <w:r>
              <w:rPr>
                <w:rFonts w:cs="Times New Roman" w:ascii="Times New Roman" w:hAnsi="Times New Roman"/>
                <w:color w:val="333333"/>
                <w:sz w:val="21"/>
                <w:szCs w:val="21"/>
                <w:shd w:fill="FFFFFF" w:val="clear"/>
              </w:rPr>
              <w:t>«Применение технологий мерчендайзинга в организации розничной торговл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дел 5. Мерчендайзинговый подход к планировке торгового зала и    выкладке товаров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5.1. Мерчендайзинговый подход к планировке торгового зала и выкладке това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К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К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К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К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распределять товары с учетом мерчендайзингового подхода, составлять принципиальную схему размещения оборудования, стимулирующую количество продаж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значение выкладки товаров, особенности распределения познавательных ресурсов и формирования поведения посетителей торгового зала, правила установки оборудования с учетом принципов мерчендайзинг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9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Понятие выкладки, виды выкладки товар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Эффективная организация выкладки товаров в торговом зале, правила выкладки. Задачи специалистов по мерчендайзингу в системе подбора видов и марок товар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Изучение размещения товаров на витринах и на торговом оборудовании торгового зала с учетом мерчандайзинга и нормативных документов РФ. Изучение способов выкладки товара на полках. Ошибки, возникающие при размещении товар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Рациональная схема распределения познавательных ресурсов посетителя по горизонтали островного прилавка, по вертикали прилавка. Анализ особенностей распределения познавательных ресурсов посетителя и поиск оптимального варианта размещения товаров на коротких и длинных прилавк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Соблюдение правил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установки оборудования в торговом зале, сочетание их с принципами мерчендайзинга.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Выбор типа оборудования, согласно ассортиментной политики фирм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радиционные типы планировки и способы размещения оборудования: «решетка», «трек», произвольная планировк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Анализ стратегии маркетинга путем дифференцирования товарных мотивов покупателей. Учет типов покупательского поведения потребителя, их краткая характеристи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Лаборатор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Практическое  занятие №8 </w:t>
            </w:r>
            <w:r>
              <w:rPr>
                <w:rFonts w:cs="Times New Roman" w:ascii="Times New Roman" w:hAnsi="Times New Roman"/>
                <w:color w:val="333333"/>
                <w:sz w:val="21"/>
                <w:szCs w:val="21"/>
                <w:shd w:fill="FFFFFF" w:val="clear"/>
              </w:rPr>
              <w:t>Составление планограммы выкладки товаров</w:t>
            </w:r>
            <w:r>
              <w:rPr>
                <w:color w:val="33333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1"/>
                <w:szCs w:val="21"/>
                <w:shd w:fill="FFFFFF" w:val="clear"/>
              </w:rPr>
              <w:t xml:space="preserve">отдельных товарных групп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3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актическое  занятие №9 ФРЗ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.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color w:val="333333"/>
                <w:sz w:val="21"/>
                <w:szCs w:val="21"/>
                <w:shd w:fill="FFFFFF" w:val="clear"/>
              </w:rPr>
              <w:t>Подготовка праздничной тематической выкладки товаров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ифференцированный за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4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color w:val="333333"/>
                <w:sz w:val="21"/>
                <w:szCs w:val="21"/>
                <w:shd w:fill="FFFFFF" w:val="clear"/>
              </w:rPr>
              <w:t>Подготовка глосса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Подготовка планограмм по выкладке товаров различных групп. ( по заданию преподавателя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321" w:hRule="atLeast"/>
        </w:trPr>
        <w:tc>
          <w:tcPr>
            <w:tcW w:w="1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Примерная тематика курсовой работы (проекта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1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амостоятельная работа обучающихся над курсовой работой (проектом)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2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8"/>
          <w:type w:val="nextPage"/>
          <w:pgSz w:orient="landscape" w:w="16838" w:h="11906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4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Реализация учебной дисциплины требует наличия учебного кабин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междисциплинарных кур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бно-методическое обеспечение  кабинета: </w:t>
      </w:r>
    </w:p>
    <w:p>
      <w:pPr>
        <w:pStyle w:val="Default"/>
        <w:rPr/>
      </w:pPr>
      <w:r>
        <w:rPr/>
        <w:t>1.Комплект учебно-методической документации.</w:t>
      </w:r>
    </w:p>
    <w:p>
      <w:pPr>
        <w:pStyle w:val="Default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2.Наглядные пособия. </w:t>
      </w:r>
    </w:p>
    <w:p>
      <w:pPr>
        <w:pStyle w:val="Default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3.Справочные материалы.</w:t>
      </w:r>
    </w:p>
    <w:p>
      <w:pPr>
        <w:pStyle w:val="Default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4.Таблицы.</w:t>
      </w:r>
    </w:p>
    <w:p>
      <w:pPr>
        <w:pStyle w:val="Default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5.Схемы.</w:t>
      </w:r>
    </w:p>
    <w:p>
      <w:pPr>
        <w:pStyle w:val="Default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6.Нормативно-техническая документация.</w:t>
      </w:r>
    </w:p>
    <w:p>
      <w:pPr>
        <w:pStyle w:val="Default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Технические средства обучения: </w:t>
      </w:r>
    </w:p>
    <w:p>
      <w:pPr>
        <w:pStyle w:val="Default"/>
        <w:rPr/>
      </w:pPr>
      <w:r>
        <w:rPr/>
        <w:t xml:space="preserve">-Микрокалькуляторы </w:t>
      </w:r>
    </w:p>
    <w:p>
      <w:pPr>
        <w:pStyle w:val="TextBody"/>
        <w:spacing w:before="0" w:after="0"/>
        <w:jc w:val="both"/>
        <w:rPr/>
      </w:pPr>
      <w:r>
        <w:rPr/>
        <w:t>-Информационное сопровождение теоретических и практических занятий на электронных носителях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ные источники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едеральные законы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авила продажи отдельных видов товаров (Постановление Правительства РФ от 19.01.98 № 55 с изменениями и дополнениями).</w:t>
      </w:r>
    </w:p>
    <w:p>
      <w:pPr>
        <w:pStyle w:val="Normal"/>
        <w:widowControl w:val="false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рамонова Т.Н., Рамазанов И.А. Мерчандайзинг: Учебное пособие. – М.: Рос. гос. торгово-экон. ун-т. КНОРУС, 2010. – 14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соева С. Стандарт работы розничного магазина. Разработка инструкций, регламентов и обучение персонала. – СПб.: Питер, 2011. – 2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мачева И. Эффективный мерчендайзинг. Взгляд поставщика. – СПб.: БХВ-Петербург, 2012. – 160 с.</w:t>
      </w:r>
    </w:p>
    <w:p>
      <w:pPr>
        <w:pStyle w:val="Normal"/>
        <w:widowControl w:val="false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 ли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bookmarkStart w:id="0" w:name="_Ref144817787"/>
      <w:bookmarkStart w:id="1" w:name="_Ref57371342"/>
      <w:bookmarkEnd w:id="1"/>
      <w:r>
        <w:rPr>
          <w:rFonts w:cs="Times New Roman" w:ascii="Times New Roman" w:hAnsi="Times New Roman"/>
          <w:sz w:val="24"/>
          <w:szCs w:val="24"/>
        </w:rPr>
        <w:t>Веллхофф А., Масон Ж.Э. Мерчандайзинг: эффективные инструменты и управление товарными категориями/ Алан Веллхофф, Жан-Эмиль Масон. – М.: Издательский дом Гребенникова, 2004. – 280 с.</w:t>
      </w:r>
      <w:bookmarkEnd w:id="0"/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Б. Берман, Дж. Эванс. Розничная торговля. Стратегический подход. – М.: Вильямс, 2008. – 118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монова Т.Н., Красюк И.Н., Лукашевич В.В. Маркетинг торгового предприятия./под ред. Т. Парамоновой. -  М: Дашков и К,      2013. – 28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соева С.В., Бузукова Е.А. Мерчандайзинг. Курс управления ассортиментом в рознице. - СПб.: Питер, 2008. – 25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bookmarkStart w:id="2" w:name="_Ref57371342"/>
      <w:bookmarkEnd w:id="2"/>
      <w:r>
        <w:rPr>
          <w:rFonts w:cs="Times New Roman" w:ascii="Times New Roman" w:hAnsi="Times New Roman"/>
          <w:sz w:val="24"/>
          <w:szCs w:val="24"/>
        </w:rPr>
        <w:t>Сэнд Г.А. Принципы мерчандайзинга/ Грегори А. Сэнд; пер. с англ. М.С.Долженков – Минск: Гревцов Паблишер, 2007. – 25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Тони Морган. Визуальный мерчандайзинг. Витрины и прилавки для розничной торговли. – М.: Рипол Классик, 2008. – 20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вление розничным маркетингом /под ред. Д. Гилберта. Пер. с англ. -  М.: ИНФРА-М, 2010. –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>, - 571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Шредер К. Специализированный магазин : как построить прибыльный ;бизнес в розничной торговле / Кэрол Шреедер; Пер. с англ. – 2-е изд.  доп. и  перераб. – М. Альпина Паблишерз, 2010. – 432 с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ы: «Маркетинг», «Маркетинг в России и за рубежом», «Маркетинговые исследования в России», «Практический маркетинг», «Секрет фирмы», «Компания», «Индустрия рекламы», «Рекламный мир», «Современная торговля», «Российская торговля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 – ресурс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TextBody"/>
        <w:spacing w:before="0" w:after="0"/>
        <w:ind w:firstLine="720"/>
        <w:rPr>
          <w:color w:val="000000"/>
        </w:rPr>
      </w:pPr>
      <w:hyperlink r:id="rId9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adwertology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TextBody"/>
        <w:spacing w:before="0" w:after="0"/>
        <w:ind w:firstLine="720"/>
        <w:rPr/>
      </w:pPr>
      <w:hyperlink r:id="rId10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marketing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 xml:space="preserve"> </w:t>
      </w:r>
    </w:p>
    <w:p>
      <w:pPr>
        <w:pStyle w:val="TextBody"/>
        <w:spacing w:before="0" w:after="0"/>
        <w:ind w:firstLine="720"/>
        <w:rPr>
          <w:color w:val="000000"/>
        </w:rPr>
      </w:pPr>
      <w:hyperlink r:id="rId11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ectech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TextBody"/>
        <w:spacing w:before="0" w:after="0"/>
        <w:ind w:firstLine="720"/>
        <w:rPr>
          <w:color w:val="000000"/>
        </w:rPr>
      </w:pPr>
      <w:hyperlink r:id="rId1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cweek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TextBody"/>
        <w:spacing w:before="0" w:after="0"/>
        <w:ind w:firstLine="720"/>
        <w:rPr>
          <w:color w:val="000000"/>
        </w:rPr>
      </w:pPr>
      <w:hyperlink r:id="rId1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cfi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marketin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pb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TextBody"/>
        <w:spacing w:before="0" w:after="0"/>
        <w:ind w:firstLine="720"/>
        <w:rPr>
          <w:color w:val="000000"/>
        </w:rPr>
      </w:pPr>
      <w:hyperlink r:id="rId15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e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xecutive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workshop</w:t>
        </w:r>
      </w:hyperlink>
    </w:p>
    <w:p>
      <w:pPr>
        <w:pStyle w:val="TextBody"/>
        <w:spacing w:before="0" w:after="0"/>
        <w:ind w:firstLine="720"/>
        <w:rPr>
          <w:color w:val="000000"/>
        </w:rPr>
      </w:pPr>
      <w:hyperlink r:id="rId16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acisinfa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case</w:t>
        </w:r>
      </w:hyperlink>
    </w:p>
    <w:p>
      <w:pPr>
        <w:pStyle w:val="TextBody"/>
        <w:spacing w:before="0" w:after="0"/>
        <w:ind w:firstLine="720"/>
        <w:rPr>
          <w:bCs/>
          <w:color w:val="000000"/>
        </w:rPr>
      </w:pPr>
      <w:hyperlink r:id="rId17">
        <w:r>
          <w:rPr>
            <w:rStyle w:val="InternetLink"/>
            <w:bCs/>
            <w:color w:val="000000"/>
            <w:lang w:val="en-US"/>
          </w:rPr>
          <w:t>www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sostav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ru</w:t>
        </w:r>
      </w:hyperlink>
    </w:p>
    <w:p>
      <w:pPr>
        <w:pStyle w:val="TextBody"/>
        <w:spacing w:before="0" w:after="0"/>
        <w:ind w:firstLine="720"/>
        <w:rPr>
          <w:bCs/>
          <w:color w:val="000000"/>
        </w:rPr>
      </w:pPr>
      <w:hyperlink r:id="rId18">
        <w:r>
          <w:rPr>
            <w:rStyle w:val="InternetLink"/>
            <w:bCs/>
            <w:color w:val="000000"/>
            <w:lang w:val="en-US"/>
          </w:rPr>
          <w:t>www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marketingandresearch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ru</w:t>
        </w:r>
      </w:hyperlink>
    </w:p>
    <w:p>
      <w:pPr>
        <w:pStyle w:val="TextBody"/>
        <w:spacing w:before="0" w:after="0"/>
        <w:ind w:firstLine="720"/>
        <w:rPr>
          <w:color w:val="000000"/>
        </w:rPr>
      </w:pPr>
      <w:hyperlink r:id="rId19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cfi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marketing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bain</w:t>
        </w:r>
        <w:r>
          <w:rPr>
            <w:rStyle w:val="InternetLink"/>
            <w:color w:val="000000"/>
          </w:rPr>
          <w:t>_</w:t>
        </w:r>
        <w:r>
          <w:rPr>
            <w:rStyle w:val="InternetLink"/>
            <w:color w:val="000000"/>
            <w:lang w:val="en-US"/>
          </w:rPr>
          <w:t>size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df</w:t>
        </w:r>
      </w:hyperlink>
    </w:p>
    <w:p>
      <w:pPr>
        <w:pStyle w:val="TextBody"/>
        <w:spacing w:before="0" w:after="0"/>
        <w:ind w:firstLine="720"/>
        <w:rPr>
          <w:bCs/>
          <w:color w:val="000000"/>
        </w:rPr>
      </w:pPr>
      <w:hyperlink r:id="rId20">
        <w:r>
          <w:rPr>
            <w:rStyle w:val="InternetLink"/>
            <w:bCs/>
            <w:color w:val="000000"/>
            <w:lang w:val="en-US"/>
          </w:rPr>
          <w:t>www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dis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ru</w:t>
        </w:r>
        <w:r>
          <w:rPr>
            <w:rStyle w:val="InternetLink"/>
            <w:bCs/>
            <w:color w:val="000000"/>
          </w:rPr>
          <w:t>/</w:t>
        </w:r>
        <w:r>
          <w:rPr>
            <w:rStyle w:val="InternetLink"/>
            <w:bCs/>
            <w:color w:val="000000"/>
            <w:lang w:val="en-US"/>
          </w:rPr>
          <w:t>im</w:t>
        </w:r>
        <w:r>
          <w:rPr>
            <w:rStyle w:val="InternetLink"/>
            <w:bCs/>
            <w:color w:val="000000"/>
          </w:rPr>
          <w:t>/</w:t>
        </w:r>
        <w:r>
          <w:rPr>
            <w:rStyle w:val="InternetLink"/>
            <w:bCs/>
            <w:color w:val="000000"/>
            <w:lang w:val="en-US"/>
          </w:rPr>
          <w:t>marketing</w:t>
        </w:r>
      </w:hyperlink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hyperlink r:id="rId21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cfin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marketing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bain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optimize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pdf</w:t>
        </w:r>
      </w:hyperlink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www. businesspress.ru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www. garant.ru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. torgrus. Ru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</w:t>
      </w:r>
      <w:hyperlink r:id="rId22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www.copywriter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         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.def.com.ua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          </w:t>
      </w:r>
      <w:hyperlink r:id="rId24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www.glossary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.</w:t>
      </w:r>
      <w:hyperlink r:id="rId25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law.rambler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.</w:t>
      </w:r>
      <w:hyperlink r:id="rId26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library.if.ua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www.Znay.ru</w:t>
      </w:r>
    </w:p>
    <w:p>
      <w:pPr>
        <w:pStyle w:val="FR2"/>
        <w:spacing w:lineRule="auto" w:line="240"/>
        <w:ind w:lef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286" w:leader="underscore"/>
          <w:tab w:val="left" w:pos="8093" w:leader="dot"/>
          <w:tab w:val="left" w:pos="10354" w:leader="underscore"/>
        </w:tabs>
        <w:spacing w:lineRule="auto" w:line="240" w:before="0" w:after="0"/>
        <w:ind w:left="101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3.Специфика организации образовательного процесса:</w:t>
      </w:r>
    </w:p>
    <w:p>
      <w:pPr>
        <w:pStyle w:val="Normal"/>
        <w:shd w:fill="FFFFFF" w:val="clear"/>
        <w:tabs>
          <w:tab w:val="clear" w:pos="708"/>
          <w:tab w:val="left" w:pos="7286" w:leader="underscore"/>
          <w:tab w:val="left" w:pos="8093" w:leader="dot"/>
          <w:tab w:val="left" w:pos="10354" w:leader="underscore"/>
        </w:tabs>
        <w:spacing w:lineRule="auto" w:line="240" w:before="0" w:after="0"/>
        <w:ind w:left="101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3.1 Перечень технологий обучения, используемых в процессе освоения учебной дисциплины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личностно ориентирован</w:t>
        <w:softHyphen/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ные,</w:t>
      </w:r>
      <w:r>
        <w:rPr/>
        <w:t xml:space="preserve"> информационно-коммуникационные.</w:t>
      </w:r>
    </w:p>
    <w:tbl>
      <w:tblPr>
        <w:tblW w:w="8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246" w:hRule="atLeast"/>
        </w:trPr>
        <w:tc>
          <w:tcPr>
            <w:tcW w:w="8760" w:type="dxa"/>
            <w:tcBorders/>
          </w:tcPr>
          <w:p>
            <w:pPr>
              <w:pStyle w:val="Default"/>
              <w:rPr/>
            </w:pPr>
            <w:r>
              <w:rPr>
                <w:b/>
              </w:rPr>
              <w:t>4.3.2. Перечень дидактических единиц, выносимых на самостоятельное изуче</w:t>
              <w:softHyphen/>
            </w:r>
            <w:r>
              <w:rPr>
                <w:b/>
                <w:spacing w:val="-1"/>
              </w:rPr>
              <w:t>ние, и видов самостоятельной работы студентов:</w:t>
            </w:r>
            <w:r>
              <w:rPr>
                <w:spacing w:val="-1"/>
              </w:rPr>
              <w:t xml:space="preserve"> </w:t>
            </w:r>
            <w:r>
              <w:rPr/>
              <w:t>подготовка рефератов, составление кроссвордов, заполнение сравнительных таблиц, решение ситуационных задач, составление глоссария.</w:t>
            </w:r>
          </w:p>
        </w:tc>
      </w:tr>
      <w:tr>
        <w:trPr>
          <w:trHeight w:val="246" w:hRule="atLeast"/>
        </w:trPr>
        <w:tc>
          <w:tcPr>
            <w:tcW w:w="8760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тература актуализирована.     Протокол №1 от 29.08.2017г. на заседании м/к экономики и управления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8760" w:type="dxa"/>
            <w:tcBorders/>
          </w:tcPr>
          <w:tbl>
            <w:tblPr>
              <w:tblW w:w="8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60"/>
            </w:tblGrid>
            <w:tr>
              <w:trPr>
                <w:trHeight w:val="80" w:hRule="atLeast"/>
              </w:trPr>
              <w:tc>
                <w:tcPr>
                  <w:tcW w:w="8760" w:type="dxa"/>
                  <w:tcBorders/>
                </w:tcPr>
                <w:p>
                  <w:pPr>
                    <w:pStyle w:val="Default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Содержание учебного материала (дидактические единицы), предназначенного</w:t>
              <w:br/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 xml:space="preserve">для аудиторной самостоятельной работ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со схемами,таблиц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к практическому занят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работка конспекта с использованием дополнительной литера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с нормативными документами; регламентами, стандартами, инструкциями, рекомендациями;решение ситуационных задач на практических занят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практических  работ с использованием методических руковод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Содержание учебного материала (дидактические единицы), предназначенного</w:t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ля внеаудиторной самостоятельной работы: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ов об истории развития мерчандайзин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ов «Планирование и анализ мероприятий по увеличению роста продаж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аничения на использование мерчандайзинг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 примеров иллюзорного восприятия размера, формы тов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факторов,  влияющих на атмосферу магаз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ланировки торгового предприятия. Составление схем вариантов конфигураций помещений торгового з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равнительной характеристики традиционного размещения отделов и на основе мерчендайзингового подх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а «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лияние технологий мерчандайзинга на формирование поведения  посетителя торгового предприятия на  отдельных этапах принятия решения о покуп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и расчет доли импульсивных покуп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 типов покупательского поведения потреб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роприятий по привлечению внимания новых покупателей к товар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туационных задач по заданию преподав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глоссар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ини-проектов «Применение технологий мерчендайзинга в организации розничной торговли» (на примере отдельных товарных групп).</w:t>
            </w:r>
          </w:p>
        </w:tc>
      </w:tr>
      <w:tr>
        <w:trPr>
          <w:trHeight w:val="246" w:hRule="atLeast"/>
        </w:trPr>
        <w:tc>
          <w:tcPr>
            <w:tcW w:w="8760" w:type="dxa"/>
            <w:tcBorders/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Подготовка планограмм по выкладке товаров различных групп ( по заданию преподавателя).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5. Контроль и оценка результатов освоения УЧЕБНОЙ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3642"/>
        <w:gridCol w:w="3335"/>
      </w:tblGrid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атывать концепцию мерчендайзинга в соответствии с правил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1 .Обоснование и использование разработанной концепции мерчендайзинга в соответствии с правилами,анализировать правила мерчендайзинг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одной контро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ка первоначальных умений по разработке концепции мерчендайзинга в соответствии с правил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кущий контрол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ые результаты фронтального опро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оценивание проверочных работ;</w:t>
            </w:r>
          </w:p>
          <w:p>
            <w:pPr>
              <w:pStyle w:val="Defaul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экспертный анализ решения ситуационных задач;</w:t>
            </w:r>
          </w:p>
          <w:p>
            <w:pPr>
              <w:pStyle w:val="Defaul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экспертный анализ практических работ по темам</w:t>
            </w:r>
          </w:p>
          <w:p>
            <w:pPr>
              <w:pStyle w:val="Defaul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1;3.2;4.2;5.1.</w:t>
            </w:r>
          </w:p>
          <w:p>
            <w:pPr>
              <w:pStyle w:val="Default"/>
              <w:rPr/>
            </w:pPr>
            <w:r>
              <w:rPr>
                <w:b/>
                <w:color w:val="000000"/>
                <w:lang w:eastAsia="ru-RU"/>
              </w:rPr>
              <w:t>Итоговый контроль</w:t>
            </w:r>
            <w:r>
              <w:rPr>
                <w:color w:val="000000"/>
                <w:lang w:eastAsia="ru-RU"/>
              </w:rPr>
              <w:t>: экспертное наблюдение и оценка разработки концепции.</w:t>
            </w:r>
          </w:p>
        </w:tc>
      </w:tr>
      <w:tr>
        <w:trPr>
          <w:trHeight w:val="1005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схемы вариантов конфигураций помещений торгового зала с учетом мерчендайзингового подхода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 .Составление и анализ схем вариантов конфигураций помещений торгового зал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кущий контроль: </w:t>
            </w:r>
          </w:p>
          <w:p>
            <w:pPr>
              <w:pStyle w:val="Defaul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- экспертный анализ решения ситуационных задач; </w:t>
            </w:r>
          </w:p>
          <w:p>
            <w:pPr>
              <w:pStyle w:val="Default"/>
              <w:rPr/>
            </w:pPr>
            <w:r>
              <w:rPr>
                <w:b/>
                <w:color w:val="000000"/>
                <w:lang w:eastAsia="ru-RU"/>
              </w:rPr>
              <w:t>Рубежный  контроль:</w:t>
            </w:r>
            <w:r>
              <w:rPr>
                <w:color w:val="000000"/>
                <w:lang w:eastAsia="ru-RU"/>
              </w:rPr>
              <w:t xml:space="preserve"> экспертное наблюдение</w:t>
            </w:r>
          </w:p>
        </w:tc>
      </w:tr>
      <w:tr>
        <w:trPr>
          <w:trHeight w:val="1005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бор информации о количестве запланированных и фактических покупок, расчет доли импульсных покупок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.Расчет количества покупок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кущий контроль: </w:t>
            </w:r>
          </w:p>
          <w:p>
            <w:pPr>
              <w:pStyle w:val="Defaul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- экспертный анализ решения ситуационных задач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Рубежный  контроль:</w:t>
            </w:r>
            <w:r>
              <w:rPr/>
              <w:t xml:space="preserve"> экспертное наблюдение</w:t>
            </w:r>
          </w:p>
        </w:tc>
      </w:tr>
      <w:tr>
        <w:trPr>
          <w:trHeight w:val="1005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ор оптимального варианта размещения товарных отделов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.Оптимальное размещение  товарных отделов и расчет коэффициента привлекательности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кущий контроль: </w:t>
            </w:r>
          </w:p>
          <w:p>
            <w:pPr>
              <w:pStyle w:val="Defaul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- экспертный анализ решения ситуационных задач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Рубежный  контро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экспертное наблюдение</w:t>
            </w:r>
          </w:p>
        </w:tc>
      </w:tr>
      <w:tr>
        <w:trPr>
          <w:trHeight w:val="1578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пределять концепцию представления и вид выкладки продукции в зависимости от условий торговой точки;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lang w:eastAsia="ru-RU"/>
              </w:rPr>
              <w:t>У5.Обоснование концепции представления и вида выкладки продукции в зависимости от условий торговой точки;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кущий контроль: </w:t>
            </w:r>
          </w:p>
          <w:p>
            <w:pPr>
              <w:pStyle w:val="Defaul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Экспертный анализ практических работ по темам 1.1;5.1</w:t>
            </w:r>
          </w:p>
          <w:p>
            <w:pPr>
              <w:pStyle w:val="Defaul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Defaul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75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рганизовывать эффективную выкладку продукции внутри блока собственной продукции, каждой ассортиментной позиции на каждой полке;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6.Организация эффективной выкладки продукции внутри блока собственной продукции, и каждой ассортиментной позиции на каждой полке;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color w:val="000000"/>
                <w:lang w:eastAsia="ru-RU"/>
              </w:rPr>
              <w:t>Входной контроль:</w:t>
            </w:r>
            <w:r>
              <w:rPr>
                <w:color w:val="000000"/>
                <w:lang w:eastAsia="ru-RU"/>
              </w:rPr>
              <w:t xml:space="preserve"> оценка первоначальных умений по организации эффективной выкладки това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кущий контрол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оценивание практических  работ по теме 1.1;5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6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концепцию выкладки в зависимости от психологических компонентов принятия решений покупателем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7Определение и обоснование  концепции выкладки в  зависимости от психологических компонентов принятия решений покупателем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оценивание проверочных работ по теме 5.1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86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ть использование мерчендайзингового подхода к размещению оборудования  товарных групп с учетом познавательных ресурсов покупателей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8 Размещение оборуд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ных групп с учетом познавательных ресурсов покупателе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кущий контроль:</w:t>
            </w:r>
          </w:p>
          <w:p>
            <w:pPr>
              <w:pStyle w:val="Default"/>
              <w:rPr/>
            </w:pPr>
            <w:r>
              <w:rPr/>
              <w:t>-экспертное оценивание проверочных работ по теме 5.1.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тоговый контроль:</w:t>
            </w:r>
          </w:p>
          <w:p>
            <w:pPr>
              <w:pStyle w:val="Default"/>
              <w:rPr>
                <w:b/>
                <w:b/>
                <w:color w:val="000000"/>
                <w:lang w:eastAsia="ru-RU"/>
              </w:rPr>
            </w:pPr>
            <w:r>
              <w:rPr/>
              <w:t>-дифферецированный зачет</w:t>
            </w:r>
          </w:p>
        </w:tc>
      </w:tr>
      <w:tr>
        <w:trPr>
          <w:trHeight w:val="7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Defaul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торию развития;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lang w:eastAsia="ru-RU"/>
              </w:rPr>
              <w:t>Зн1.Владение знаниями истории развития мерчендайзинг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ые результаты  письменного опроса по теме 1.1.</w:t>
            </w:r>
          </w:p>
        </w:tc>
      </w:tr>
      <w:tr>
        <w:trPr>
          <w:trHeight w:val="89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ли и задачи мерчендайзинга;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Default"/>
              <w:rPr/>
            </w:pPr>
            <w:r>
              <w:rPr>
                <w:color w:val="000000"/>
                <w:lang w:eastAsia="ru-RU"/>
              </w:rPr>
              <w:t>Зн2.Обоснование целей и задач  мерчендайзинг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екущий контроль:</w:t>
            </w:r>
          </w:p>
          <w:p>
            <w:pPr>
              <w:pStyle w:val="Default"/>
              <w:rPr>
                <w:color w:val="000000"/>
                <w:lang w:eastAsia="ru-RU"/>
              </w:rPr>
            </w:pPr>
            <w:r>
              <w:rPr/>
              <w:t>-Экспертные результаты  письменного опроса по теме 1.1.</w:t>
            </w:r>
          </w:p>
        </w:tc>
      </w:tr>
      <w:tr>
        <w:trPr>
          <w:trHeight w:val="60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инципы и правила;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lang w:eastAsia="ru-RU"/>
              </w:rPr>
              <w:t>Зн 3. Владение принципами и правилами мерчендайзинга, их использование в профессиональной деятельности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екущий контроль:</w:t>
            </w:r>
          </w:p>
          <w:p>
            <w:pPr>
              <w:pStyle w:val="Default"/>
              <w:rPr/>
            </w:pPr>
            <w:r>
              <w:rPr/>
              <w:t>Экспертные результаты  письменного опроса</w:t>
            </w:r>
          </w:p>
          <w:p>
            <w:pPr>
              <w:pStyle w:val="Default"/>
              <w:rPr>
                <w:color w:val="000000"/>
                <w:lang w:eastAsia="ru-RU"/>
              </w:rPr>
            </w:pPr>
            <w:r>
              <w:rPr/>
              <w:t>по теме 1.1.</w:t>
            </w:r>
          </w:p>
        </w:tc>
      </w:tr>
      <w:tr>
        <w:trPr>
          <w:trHeight w:val="60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ходы к распределению площади торгового зала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lang w:eastAsia="ru-RU"/>
              </w:rPr>
              <w:t>Зн 4 .Определение направлений движения покупателе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екущий контроль по результатам практических занятий</w:t>
            </w:r>
          </w:p>
        </w:tc>
      </w:tr>
      <w:tr>
        <w:trPr>
          <w:trHeight w:val="60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тоды продажи товаров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н5 выбор методов продажи,их обоснование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екущий контроль по результатам практических занятий</w:t>
            </w:r>
          </w:p>
        </w:tc>
      </w:tr>
      <w:tr>
        <w:trPr>
          <w:trHeight w:val="60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оменклатуру товарных категорий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lang w:eastAsia="ru-RU"/>
              </w:rPr>
              <w:t>Зн6. Формирование товарных категори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екущий контроль:</w:t>
            </w:r>
            <w:r>
              <w:rPr/>
              <w:t xml:space="preserve"> Экспертные результаты  письменного опроса по теме</w:t>
            </w:r>
          </w:p>
        </w:tc>
      </w:tr>
      <w:tr>
        <w:trPr>
          <w:trHeight w:val="165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ерчендайзинговый подход к планировке и выкладке товаров 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н 7 Осуществлять размещение и выкладку товаров 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кущий контрол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ые результаты фронтального опро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ое оценивание проверочных работ;</w:t>
            </w:r>
          </w:p>
          <w:p>
            <w:pPr>
              <w:pStyle w:val="Defaul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- экспертный анализ решения ситуационных задач по темам 4.2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контро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ые результаты тестового  о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фферецированный зач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658"/>
        <w:gridCol w:w="2676"/>
      </w:tblGrid>
      <w:tr>
        <w:trPr>
          <w:trHeight w:val="1777" w:hRule="atLeast"/>
        </w:trPr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езультаты</w:t>
            </w:r>
          </w:p>
          <w:tbl>
            <w:tblPr>
              <w:tblW w:w="2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2"/>
              <w:gridCol w:w="239"/>
              <w:gridCol w:w="239"/>
            </w:tblGrid>
            <w:tr>
              <w:trPr>
                <w:trHeight w:val="627" w:hRule="atLeast"/>
              </w:trPr>
              <w:tc>
                <w:tcPr>
                  <w:tcW w:w="233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(освоенные профессиональные компетенции)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1777" w:hRule="atLeast"/>
        </w:trPr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1.2.Осуществлять подготовку, размещение товаров в торгов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ле и выкладку на торгово-технологическом оборудован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tbl>
            <w:tblPr>
              <w:tblW w:w="4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2"/>
            </w:tblGrid>
            <w:tr>
              <w:trPr>
                <w:trHeight w:val="1148" w:hRule="atLeast"/>
              </w:trPr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соблюдение правил подготовки, размещения товаров в торговом зале, выкладки на торгово-технологическом оборудовани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;</w:t>
                  </w:r>
                </w:p>
              </w:tc>
            </w:tr>
            <w:tr>
              <w:trPr>
                <w:trHeight w:val="491" w:hRule="atLeast"/>
              </w:trPr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-достаточность знаний основ мерчендайзинга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кспертная проверка решения ситуацион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кспертное наблюдение и оценка выполнения практических действи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1.3.Обслуживать покупателей и предоставлять достоверн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ю о качестве, потребительских свойствах товаров, требованиях  безопасности их эксплуатации.</w:t>
            </w:r>
          </w:p>
        </w:tc>
        <w:tc>
          <w:tcPr>
            <w:tcW w:w="46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4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2"/>
            </w:tblGrid>
            <w:tr>
              <w:trPr>
                <w:trHeight w:val="496" w:hRule="atLeast"/>
              </w:trPr>
              <w:tc>
                <w:tcPr>
                  <w:tcW w:w="4442" w:type="dxa"/>
                  <w:tcBorders/>
                </w:tcPr>
                <w:tbl>
                  <w:tblPr>
                    <w:tblW w:w="42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26"/>
                  </w:tblGrid>
                  <w:tr>
                    <w:trPr>
                      <w:trHeight w:val="491" w:hRule="atLeast"/>
                    </w:trPr>
                    <w:tc>
                      <w:tcPr>
                        <w:tcW w:w="4226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 xml:space="preserve">- соблюдение правил реализации товаров, </w:t>
                        </w:r>
                      </w:p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 xml:space="preserve">- полнота и достоверность информирования покупателей о </w:t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е,  потребительских свойствах товаров, требованиях  безопасности их эксплуа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кспертная проверка решения ситуацион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кспертное наблюдение и оценка выполнения практических действий.</w:t>
            </w:r>
          </w:p>
        </w:tc>
      </w:tr>
      <w:tr>
        <w:trPr>
          <w:trHeight w:val="116" w:hRule="atLeast"/>
        </w:trPr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Соблюдать условия хранения, сроки годности, сроки хранения и сроки реализации продаваемых продуктов.</w:t>
            </w:r>
          </w:p>
        </w:tc>
        <w:tc>
          <w:tcPr>
            <w:tcW w:w="46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ение условий хранения, сроков годности, сроков хранения и сроков реализации продаваемых продуктов.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кспертная проверка решения ситуацион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кспертное наблюдение и оценка выполнения практических действий</w:t>
            </w:r>
          </w:p>
        </w:tc>
      </w:tr>
      <w:tr>
        <w:trPr>
          <w:trHeight w:val="116" w:hRule="atLeast"/>
        </w:trPr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 Осуществлять подготовку товаров к продаже, размещение и выкладку</w:t>
            </w:r>
          </w:p>
        </w:tc>
        <w:tc>
          <w:tcPr>
            <w:tcW w:w="46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дение  подготовки  товаров к продаже, эффективного размещения и выкладки с учетом мерчендайзингового подхода.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кспертная проверка решения ситуацион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кспертное наблюдение и оценка выполнения практических действий</w:t>
            </w:r>
          </w:p>
        </w:tc>
      </w:tr>
      <w:tr>
        <w:trPr>
          <w:trHeight w:val="1777" w:hRule="atLeast"/>
        </w:trPr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4. Соблюдать условия хранения, сроки годности, сроки хранения и сроки реализации продаваемых продукт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4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2"/>
            </w:tblGrid>
            <w:tr>
              <w:trPr>
                <w:trHeight w:val="770" w:hRule="atLeast"/>
              </w:trPr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демонстрация знаний нормативно – правовой базы при хранении и реализации продаваемых продуктов;</w:t>
                  </w:r>
                </w:p>
                <w:tbl>
                  <w:tblPr>
                    <w:tblW w:w="3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13"/>
                  </w:tblGrid>
                  <w:tr>
                    <w:trPr>
                      <w:trHeight w:val="218" w:hRule="atLeast"/>
                    </w:trPr>
                    <w:tc>
                      <w:tcPr>
                        <w:tcW w:w="3213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-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 xml:space="preserve">эффективность соблюдения </w:t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условий хранения товаров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кспертная проверка решения ситуацион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экспертное наблюдение и оценка выполнения практических действий. </w:t>
            </w:r>
          </w:p>
        </w:tc>
      </w:tr>
      <w:tr>
        <w:trPr>
          <w:trHeight w:val="1777" w:hRule="atLeast"/>
        </w:trPr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7Изучать спрос покупателей.</w:t>
            </w:r>
          </w:p>
        </w:tc>
        <w:tc>
          <w:tcPr>
            <w:tcW w:w="46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tbl>
            <w:tblPr>
              <w:tblW w:w="4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2"/>
            </w:tblGrid>
            <w:tr>
              <w:trPr>
                <w:trHeight w:val="491" w:hRule="atLeast"/>
              </w:trPr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- знание механизмов формирования спроса </w:t>
                  </w:r>
                </w:p>
              </w:tc>
            </w:tr>
            <w:tr>
              <w:trPr>
                <w:trHeight w:val="491" w:hRule="atLeast"/>
              </w:trPr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окупателей;</w:t>
                  </w:r>
                </w:p>
              </w:tc>
            </w:tr>
            <w:tr>
              <w:trPr>
                <w:trHeight w:val="770" w:hRule="atLeast"/>
              </w:trPr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- анализ поведения покупателей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- прогноз продаж по каждой группе товарного ассортимента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кспертная проверка решения ситуацион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кспертное наблюдение и оценка выполнения практических действи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3222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>
          <w:trHeight w:val="1928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1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монстрация интереса к будущей профессии</w:t>
            </w:r>
          </w:p>
        </w:tc>
        <w:tc>
          <w:tcPr>
            <w:tcW w:w="3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2Организовывать собственную деятельность, исходя из цели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ов ее достижения, определенных руководителе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ор и применение методов и способов решения профессиональных задач</w:t>
            </w:r>
          </w:p>
        </w:tc>
        <w:tc>
          <w:tcPr>
            <w:tcW w:w="3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3Анализировать рабочую ситуацию, осуществлять текущий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решение стандартных и нестандарт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их  ситуаций,осуществление текущего и итогового контроля,оценка и коррекция собственной деятельности</w:t>
            </w:r>
          </w:p>
        </w:tc>
        <w:tc>
          <w:tcPr>
            <w:tcW w:w="3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1835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4Осуществлять поиск информации, необходим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эффективного выполнения профессиональных зада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соблюдение действующего законодательства и  обязательных требов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ых документов, стандартов.</w:t>
            </w:r>
          </w:p>
        </w:tc>
        <w:tc>
          <w:tcPr>
            <w:tcW w:w="3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5Использовать информационно-коммуникационные технолог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офессиональ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tbl>
            <w:tblPr>
              <w:tblW w:w="3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8"/>
            </w:tblGrid>
            <w:tr>
              <w:trPr>
                <w:trHeight w:val="1322" w:hRule="atLeast"/>
              </w:trPr>
              <w:tc>
                <w:tcPr>
                  <w:tcW w:w="328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- эффективность и обоснованность использования информационно-коммуникационных технологий в профессиональной  деятельности мерчендайзера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37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5"/>
            </w:tblGrid>
            <w:tr>
              <w:trPr>
                <w:trHeight w:val="2148" w:hRule="atLeast"/>
              </w:trPr>
              <w:tc>
                <w:tcPr>
                  <w:tcW w:w="372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Интерпретация результатов наблюдений за деятельностью обучающегося в процессе освоения образовательной программы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6Работать в команде, эффективно общаться с коллегам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м, клиентам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3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0"/>
            </w:tblGrid>
            <w:tr>
              <w:trPr>
                <w:trHeight w:val="1322" w:hRule="atLeast"/>
              </w:trPr>
              <w:tc>
                <w:tcPr>
                  <w:tcW w:w="336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- эффективное взаимодействие и общение с коллегами и руководством;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- положительные отзывы с производственной практики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tbl>
            <w:tblPr>
              <w:tblW w:w="37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5"/>
            </w:tblGrid>
            <w:tr>
              <w:trPr>
                <w:trHeight w:val="1523" w:hRule="atLeast"/>
              </w:trPr>
              <w:tc>
                <w:tcPr>
                  <w:tcW w:w="372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Интерпретация результатов наблюдений за деятельностью обучающегося в процессе освоения образовательной программы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7Соблюдать правила реализации товаров в соответствии с действующими санитарными нормами и правилами, стандартами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ми продажи товар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облюдение действующего законодательства и  требований санитарных норм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ых документов, стандарт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продажи товаров</w:t>
            </w:r>
          </w:p>
        </w:tc>
        <w:tc>
          <w:tcPr>
            <w:tcW w:w="3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>
          <w:trHeight w:val="1561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8Исполнять воинскую обязанность, в том числе с применением полученных профессиональных знаний (для юношей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tbl>
            <w:tblPr>
              <w:tblW w:w="3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0"/>
            </w:tblGrid>
            <w:tr>
              <w:trPr>
                <w:trHeight w:val="1049" w:hRule="atLeast"/>
              </w:trPr>
              <w:tc>
                <w:tcPr>
                  <w:tcW w:w="32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- эффективное использование полученных профессиональных знаний при исполнении воинской обязанности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37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5"/>
            </w:tblGrid>
            <w:tr>
              <w:trPr>
                <w:trHeight w:val="2153" w:hRule="atLeast"/>
              </w:trPr>
              <w:tc>
                <w:tcPr>
                  <w:tcW w:w="372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Интерпретация результатов наблюдений за деятельностью обучающегося в процессе освоения образовательной программы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работчики: 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ПиТ________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_преподаватель</w:t>
      </w: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О.В.Рачковская</w:t>
      </w:r>
      <w:r>
        <w:rPr>
          <w:rFonts w:cs="Times New Roman" w:ascii="Times New Roman" w:hAnsi="Times New Roman"/>
          <w:sz w:val="24"/>
          <w:szCs w:val="24"/>
        </w:rPr>
        <w:t xml:space="preserve">  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место работы)                        (занимаемая должность)                (инициалы, фамил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ксперт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7"/>
      <w:type w:val="nextPage"/>
      <w:pgSz w:w="11906" w:h="16838"/>
      <w:pgMar w:left="85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Гиперссылка1"/>
    <w:qFormat/>
    <w:rPr>
      <w:rFonts w:cs="Times New Roman"/>
      <w:color w:val="006600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280" w:hanging="28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hyperlink" Target="http://www.adwertology.ru/" TargetMode="External"/><Relationship Id="rId10" Type="http://schemas.openxmlformats.org/officeDocument/2006/relationships/hyperlink" Target="http://www.marketing.ru/" TargetMode="External"/><Relationship Id="rId11" Type="http://schemas.openxmlformats.org/officeDocument/2006/relationships/hyperlink" Target="http://www.rectech.ru/" TargetMode="External"/><Relationship Id="rId12" Type="http://schemas.openxmlformats.org/officeDocument/2006/relationships/hyperlink" Target="http://www.pcweek.ru/" TargetMode="External"/><Relationship Id="rId13" Type="http://schemas.openxmlformats.org/officeDocument/2006/relationships/hyperlink" Target="http://www.cfin.ru/" TargetMode="External"/><Relationship Id="rId14" Type="http://schemas.openxmlformats.org/officeDocument/2006/relationships/hyperlink" Target="http://www.marketing.spb.ru/" TargetMode="External"/><Relationship Id="rId15" Type="http://schemas.openxmlformats.org/officeDocument/2006/relationships/hyperlink" Target="http://www.e-xecutive.ru/workshop" TargetMode="External"/><Relationship Id="rId16" Type="http://schemas.openxmlformats.org/officeDocument/2006/relationships/hyperlink" Target="http://www.tacisinfaru/ru/case" TargetMode="External"/><Relationship Id="rId17" Type="http://schemas.openxmlformats.org/officeDocument/2006/relationships/hyperlink" Target="http://www.sostav.ru/" TargetMode="External"/><Relationship Id="rId18" Type="http://schemas.openxmlformats.org/officeDocument/2006/relationships/hyperlink" Target="http://www.marketingandresearch.ru/" TargetMode="External"/><Relationship Id="rId19" Type="http://schemas.openxmlformats.org/officeDocument/2006/relationships/hyperlink" Target="http://www.cfin.ru/marketing/bain_size.pdf" TargetMode="External"/><Relationship Id="rId20" Type="http://schemas.openxmlformats.org/officeDocument/2006/relationships/hyperlink" Target="http://www.dis.ru/im/marketing" TargetMode="External"/><Relationship Id="rId21" Type="http://schemas.openxmlformats.org/officeDocument/2006/relationships/hyperlink" Target="http://www.cfin.ru/marketing/bain_optimize.pdf" TargetMode="External"/><Relationship Id="rId22" Type="http://schemas.openxmlformats.org/officeDocument/2006/relationships/hyperlink" Target="http://www.copywriter.ru/" TargetMode="External"/><Relationship Id="rId23" Type="http://schemas.openxmlformats.org/officeDocument/2006/relationships/hyperlink" Target="http://www.def.com.ua/" TargetMode="External"/><Relationship Id="rId24" Type="http://schemas.openxmlformats.org/officeDocument/2006/relationships/hyperlink" Target="http://www.glossary.ru/" TargetMode="External"/><Relationship Id="rId25" Type="http://schemas.openxmlformats.org/officeDocument/2006/relationships/hyperlink" Target="http://law.rambler.ru/" TargetMode="External"/><Relationship Id="rId26" Type="http://schemas.openxmlformats.org/officeDocument/2006/relationships/hyperlink" Target="http://library.if.ua/" TargetMode="External"/><Relationship Id="rId27" Type="http://schemas.openxmlformats.org/officeDocument/2006/relationships/footer" Target="footer8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51:00Z</dcterms:created>
  <dc:creator>Организационный отдел</dc:creator>
  <dc:description/>
  <cp:keywords/>
  <dc:language>en-US</dc:language>
  <cp:lastModifiedBy>Библиотека</cp:lastModifiedBy>
  <cp:lastPrinted>2017-09-10T20:10:00Z</cp:lastPrinted>
  <dcterms:modified xsi:type="dcterms:W3CDTF">2024-09-11T03:44:00Z</dcterms:modified>
  <cp:revision>316</cp:revision>
  <dc:subject/>
  <dc:title/>
</cp:coreProperties>
</file>